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 / drukarek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wykonania lub nienależytego wykonywania przez Wykonawcę postanowień umowy a w szczególności: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przedmiot umowy nie został zrealizowany w terminie i Wykonawca nie zrealizował go mimo wezwania Zamawiającego,</w:t>
      </w:r>
    </w:p>
    <w:p>
      <w:pPr>
        <w:pStyle w:val="Normal"/>
        <w:numPr>
          <w:ilvl w:val="1"/>
          <w:numId w:val="5"/>
        </w:numPr>
        <w:shd w:fill="FFFFFF" w:val="clea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dy Wykonawca przedstawił Zamawiającemu do odbioru sprzęt (urządzenia komputerowe) niezgodny z wymaganiami SIWZ i mimo wezwania Zamawiającego nie zrealizował przedmiotu umowy zgodnie z wymaganiami SIWZ lub niniejszej umowy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46/14 dostawa drukarek oraz urządzeń wielofunkcyjn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34:00Z</dcterms:created>
  <dc:creator>borad</dc:creator>
  <dc:description/>
  <cp:keywords/>
  <dc:language>en-US</dc:language>
  <cp:lastModifiedBy>abojarska</cp:lastModifiedBy>
  <cp:lastPrinted>2014-04-14T14:20:00Z</cp:lastPrinted>
  <dcterms:modified xsi:type="dcterms:W3CDTF">2014-04-14T12:20:00Z</dcterms:modified>
  <cp:revision>4</cp:revision>
  <dc:subject/>
  <dc:title>UMOWA/PROJEKT</dc:title>
</cp:coreProperties>
</file>